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0908314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                                                                                          № 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4.11.2025 № 63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5 № 63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6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 xml:space="preserve">2. Приказ вступает в силу со дня официального опубликования и распространяется на правоотношения, возникшие с 1 января 2026 г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6-01-15T09:23:00Z</dcterms:modified>
  <cp:revision>137</cp:revision>
  <dc:subject/>
  <dc:title> </dc:title>
</cp:coreProperties>
</file>